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84113304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SCENES &amp; CREDI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86778124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